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2</w:t>
        <w:tab/>
        <w:t>Upravuvawe so `ivotnata sredina....................................................25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color w:val="000000"/>
          <w:lang w:val="nb-NO"/>
        </w:rPr>
        <w:t>III</w:t>
      </w:r>
      <w:r>
        <w:rPr>
          <w:rFonts w:cs="MAC C Times" w:ascii="MAC C Times" w:hAnsi="MAC C Times"/>
          <w:color w:val="000000"/>
          <w:lang w:val="nb-NO"/>
        </w:rPr>
        <w:t>.3</w:t>
        <w:tab/>
        <w:t>Kompetentnost, stru~na osposobenost i svest...............................26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>Organizaciona {ema na "Granit" -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 xml:space="preserve">Struktura za upravuvawe so "GRANIT" AD Skopje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Temelnata cel na "Granit" AD Skopje e  ostvaruvawe na slednite principi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0" w:after="0"/>
        <w:ind w:left="714" w:hanging="357"/>
        <w:jc w:val="both"/>
        <w:rPr>
          <w:rFonts w:ascii="MAC C Times" w:hAnsi="MAC C Times" w:cs="MAC C Times"/>
          <w:iCs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>Izvr{uvawe na svoite proizvodni i drugi aktivnosti vo soglasnost so soodvetnite propisi i zakoni za za{tita na `ivotnata sredin</w:t>
      </w:r>
      <w:r>
        <w:rPr>
          <w:rFonts w:cs="MAC C Times" w:ascii="MAC C Times" w:hAnsi="MAC C Times"/>
          <w:iCs/>
          <w:color w:val="000000"/>
          <w:lang w:val="nl-NL"/>
        </w:rPr>
        <w:t>a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0" w:after="0"/>
        <w:ind w:left="714" w:hanging="357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iCs/>
          <w:color w:val="000000"/>
          <w:lang w:val="mk-MK"/>
        </w:rPr>
        <w:t>Informirawe na svoite delovni partneri i drugite zainteresirani strani za sopstvenata opredelba za za{tita na `ivotnata sredina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0" w:after="0"/>
        <w:ind w:left="714" w:hanging="357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rimena na Principite na ISO 9001 pri proizvodstvo na asfaltot i  betonot i ispolnuvawe na Nacionalnite zakonski i  pravni normi na zadovosltvo na po{irokata op{testvena zaednica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0" w:after="280"/>
        <w:ind w:left="714" w:hanging="357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Razvivawe  na ~uvstvo na odgovornost  kaj  na{ite dobavuva~i i personalot koj neposredno manipulira so proizvodstvoto na asfaltot i betonot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s-ES"/>
        </w:rPr>
      </w:pPr>
      <w:r>
        <w:rPr>
          <w:rFonts w:cs="MAC C Times" w:ascii="MAC C Times" w:hAnsi="MAC C Times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 xml:space="preserve">Upravuvaw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ravuvaweto so GD GRANIT AD SKOPJE e utvrdeno so Statut na GD GRANIT AD usoglasen so Zakonot za trgovski dru{tva na R. Makedonija, vo koj se definirani pravata i obvrskite na organite na upravuvaweto 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GD GRANIT AD SKOPJE upravuva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04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>Upraven odbor na Dru{tvo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>Upravniot odbor upravuva so  Dru{tvoto, go vodi raboteweto na Dru{tvoto, so naj{iroki ovlastuvawa vo vr{ewe na site raboti svrzani so vodewe na rabotite i na tekovni aktivnosti na Dru{tvoto, dejstvuva vo site okolnosti od  ime na Dru{tvoto vo ramkite na predmetot na raboteweto na Dru{tvoto.</w:t>
      </w:r>
    </w:p>
    <w:p>
      <w:pPr>
        <w:pStyle w:val="Normal"/>
        <w:spacing w:lineRule="auto" w:line="360"/>
        <w:ind w:left="180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bCs/>
          <w:i/>
        </w:rPr>
        <w:t>Pretsedatel na upraven odbor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tsedatelot na upraven odbor go zastapuva i pretstavuva Dru{tvoto, rakovodi so raboata, upravuva so  resursite i realizacijata na procesite za obezbeduvawe na prevzemenite obvrski vo soglasnost so Statutot na Dru{tvoto. Ja vr{i funkcijata Generalen direkto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  <w:i/>
          <w:i/>
          <w:lang w:val="nb-NO"/>
        </w:rPr>
      </w:pPr>
      <w:r>
        <w:rPr>
          <w:rFonts w:cs="MAC C Times" w:ascii="MAC C Times" w:hAnsi="MAC C Times"/>
          <w:b/>
          <w:bCs/>
          <w:i/>
          <w:lang w:val="nb-NO"/>
        </w:rPr>
        <w:t>Direktori na sektori, Direktori na organizacioni edinici,Rakovoditeli na slu`bi i Glavni in`ener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irektor na sektorot za operativa upravuva so procesite za realizacijata na dogovorenite objekti, proizvodi i uslugi za niskograda, visokogradba, hidrogradba, laboratoriski nadzor i kontrola na proizvodite kako i procesite za elektronska podr{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podgotovka i marketing upravuva so procesite za istra`uvawe na pazarot i procesite koi se vo vrska so kupuva~ite i investitorite za dogovorawe na rabot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finasiski raboti upravuva so procesite na finasiskoto rabotewe, smetkovodstvo, planirawe i analiza na podatoc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kadrovski, op{ti i pravni raboti upravuva so procesite na praven servis, procesite za op{ta logisti~ka poddr{ka i procesite od raboten odnos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irektor na sektorot za komercijalni raboti upravuva so procesi za realizacija na nabavka na materijali, proda`ba i {pedicija so carinsko posred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 xml:space="preserve">Direktor na organizaciona edinica   </w:t>
      </w:r>
    </w:p>
    <w:p>
      <w:pPr>
        <w:pStyle w:val="Heading8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irektor na organizacionata edinica upravuva so procesite za organizirawe i izvr{uvawe na rabotite dodeleni za izvr{uvawe na organizacionata edinica kako i so procesite za izvr{uvawe na planovite I programite za uspe{no, kvalitetno i ekonomi~no izvr{uvawe na dodelenite raboti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Rakovoditel na slu`ba i Glaven in`ener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akovoditel na slu`ba i glaven in`ener, upravuva so procesite koi se realiziraat vo ramkite na Sektorite kako i so poedini aktivnosti na rabotnite procesi.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etstavnik na rakovodstvoto za kvalite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  <w:color w:val="000000"/>
          <w:lang w:val="mk-MK"/>
        </w:rPr>
        <w:t xml:space="preserve">Pretstavnik na rakovodstvoto za </w:t>
      </w:r>
      <w:r>
        <w:rPr>
          <w:rFonts w:cs="MAC C Times" w:ascii="MAC C Times" w:hAnsi="MAC C Times"/>
          <w:color w:val="000000"/>
        </w:rPr>
        <w:t>K</w:t>
      </w:r>
      <w:r>
        <w:rPr>
          <w:rFonts w:cs="MAC C Times" w:ascii="MAC C Times" w:hAnsi="MAC C Times"/>
          <w:color w:val="000000"/>
          <w:lang w:val="mk-MK"/>
        </w:rPr>
        <w:t xml:space="preserve">valitet </w:t>
      </w:r>
      <w:r>
        <w:rPr>
          <w:rFonts w:cs="MAC C Times" w:ascii="MAC C Times" w:hAnsi="MAC C Times"/>
          <w:color w:val="000000"/>
        </w:rPr>
        <w:t xml:space="preserve">ima odgovornost svoite zada~i da gi izvr{uva, </w:t>
      </w:r>
      <w:r>
        <w:rPr>
          <w:rFonts w:cs="MAC C Times" w:ascii="MAC C Times" w:hAnsi="MAC C Times"/>
          <w:color w:val="000000"/>
          <w:lang w:val="mk-MK"/>
        </w:rPr>
        <w:t>bez ogled na svoite ostanati odgovornosti, mora da gi prevzeme ovlastuvawata i odgov</w:t>
      </w:r>
      <w:r>
        <w:rPr>
          <w:rFonts w:cs="MAC C Times" w:ascii="MAC C Times" w:hAnsi="MAC C Times"/>
          <w:color w:val="000000"/>
        </w:rPr>
        <w:t>o</w:t>
      </w:r>
      <w:r>
        <w:rPr>
          <w:rFonts w:cs="MAC C Times" w:ascii="MAC C Times" w:hAnsi="MAC C Times"/>
          <w:color w:val="000000"/>
          <w:lang w:val="mk-MK"/>
        </w:rPr>
        <w:t>rnostite koi opfa}aat: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 da bide vospostaven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kvalitetot efikasno da se realizira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Nadzor i pregled na realizacijata na </w:t>
      </w:r>
      <w:r>
        <w:rPr>
          <w:rFonts w:cs="MAC C Times" w:ascii="MAC C Times" w:hAnsi="MAC C Times"/>
          <w:lang w:val="nb-NO"/>
        </w:rPr>
        <w:t>S</w:t>
      </w:r>
      <w:r>
        <w:rPr>
          <w:rFonts w:cs="MAC C Times" w:ascii="MAC C Times" w:hAnsi="MAC C Times"/>
          <w:lang w:val="mk-MK"/>
        </w:rPr>
        <w:t xml:space="preserve">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Informirawe na Generalniot menaxer za realizacijata i efikasnosta na Sistemot za Upravuvawe so K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</w:rPr>
        <w:t xml:space="preserve">Realizacija na postojano podobruvawe na </w:t>
      </w:r>
      <w:r>
        <w:rPr>
          <w:rFonts w:cs="MAC C Times" w:ascii="MAC C Times" w:hAnsi="MAC C Times"/>
          <w:lang w:val="en-US"/>
        </w:rPr>
        <w:t>S</w:t>
      </w:r>
      <w:r>
        <w:rPr>
          <w:rFonts w:cs="MAC C Times" w:ascii="MAC C Times" w:hAnsi="MAC C Times"/>
        </w:rPr>
        <w:t xml:space="preserve">istemot za </w:t>
      </w:r>
      <w:r>
        <w:rPr>
          <w:rFonts w:cs="MAC C Times" w:ascii="MAC C Times" w:hAnsi="MAC C Times"/>
          <w:lang w:val="en-US"/>
        </w:rPr>
        <w:t>Upravuvawe</w:t>
      </w:r>
      <w:r>
        <w:rPr>
          <w:rFonts w:cs="MAC C Times" w:ascii="MAC C Times" w:hAnsi="MAC C Times"/>
        </w:rPr>
        <w:t xml:space="preserve"> so </w:t>
      </w:r>
      <w:r>
        <w:rPr>
          <w:rFonts w:cs="MAC C Times" w:ascii="MAC C Times" w:hAnsi="MAC C Times"/>
          <w:lang w:val="en-US"/>
        </w:rPr>
        <w:t>K</w:t>
      </w:r>
      <w:r>
        <w:rPr>
          <w:rFonts w:cs="MAC C Times" w:ascii="MAC C Times" w:hAnsi="MAC C Times"/>
        </w:rPr>
        <w:t>valitetot</w:t>
      </w:r>
      <w:r>
        <w:rPr/>
        <w:t xml:space="preserve">.   </w:t>
      </w:r>
    </w:p>
    <w:p>
      <w:pPr>
        <w:pStyle w:val="TextBodyIndent"/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Koordinator na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color w:val="000000"/>
          <w:lang w:val="mk-MK"/>
        </w:rPr>
        <w:t>Z</w:t>
      </w:r>
      <w:r>
        <w:rPr>
          <w:rFonts w:cs="MAC C Times" w:ascii="MAC C Times" w:hAnsi="MAC C Times"/>
          <w:color w:val="000000"/>
          <w:lang w:val="nl-NL"/>
        </w:rPr>
        <w:t>a</w:t>
      </w:r>
      <w:r>
        <w:rPr>
          <w:rFonts w:cs="MAC C Times" w:ascii="MAC C Times" w:hAnsi="MAC C Times"/>
          <w:color w:val="000000"/>
          <w:lang w:val="mk-MK"/>
        </w:rPr>
        <w:t xml:space="preserve"> ispolnuvawe na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</w:t>
      </w:r>
      <w:r>
        <w:rPr>
          <w:rFonts w:cs="Arial" w:ascii="MAC C Times" w:hAnsi="MAC C Times"/>
          <w:b/>
          <w:bCs/>
          <w:color w:val="000000"/>
          <w:lang w:val="nl-NL"/>
        </w:rPr>
        <w:t>4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MAC C Times" w:ascii="MAC C Times" w:hAnsi="MAC C Times"/>
          <w:color w:val="000000"/>
          <w:lang w:val="nl-NL"/>
        </w:rPr>
        <w:t>i</w:t>
      </w:r>
      <w:r>
        <w:rPr>
          <w:rFonts w:cs="MAC C Times" w:ascii="MAC C Times" w:hAnsi="MAC C Times"/>
          <w:color w:val="000000"/>
          <w:lang w:val="mk-MK"/>
        </w:rPr>
        <w:t xml:space="preserve"> za verifikacija na ispolnuvaweto na tie barawa odgovoren e </w:t>
      </w:r>
      <w:r>
        <w:rPr>
          <w:rFonts w:cs="MAC C Times" w:ascii="MAC C Times" w:hAnsi="MAC C Times"/>
          <w:color w:val="000000"/>
          <w:lang w:val="nl-NL"/>
        </w:rPr>
        <w:t>Koordinatorot za `ivotna sredina</w:t>
      </w:r>
      <w:r>
        <w:rPr>
          <w:rFonts w:cs="MAC C Times" w:ascii="MAC C Times" w:hAnsi="MAC C Times"/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Za vr{ewe na funkcijata Koordinator za `ivotna sredina za sistemot za upravuvawe so za{titata na `ivotnata sredina vo "AL MAKS" Strumica ovlasten  e Rakovoditelot na proizvodstvo koj ima ovlastuvawa i e odgovoren z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oformuvawe na sistemot za upravuvawe so za{titata na `ivotnata sredina vo soglasnost so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negovo uspe{no funkcionirawe i odr`uvaw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nterni proverki na sistemot za upravuvawe so za{titata na `ivotnata sred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28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sistemot za upravuvawe so za{titata na `ivotnata sredin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  <w:lang w:val="mk-MK"/>
        </w:rPr>
        <w:t>Koordinator za `ivotna sredina ima obvrska i ovlastuvawe da ja sopre sekoja aktivnost, za koja procenil deka mo`e zna~itelno da vlijae na degradacija na `ivotnata sredina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 za `ivotna sredina neposredno se vklu~uva vo slednite aktivnos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rabotata na Odborot za kvalitet i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definirawe op{ti i posebni cel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>Organ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</w:rPr>
      </w:pPr>
      <w:r>
        <w:rPr>
          <w:rFonts w:cs="MAC C Times" w:ascii="MAC C Times" w:hAnsi="MAC C Times"/>
          <w:b/>
          <w:bCs/>
          <w:color w:val="000000"/>
        </w:rPr>
      </w:r>
    </w:p>
    <w:p>
      <w:pPr>
        <w:pStyle w:val="Heading4"/>
        <w:spacing w:lineRule="auto" w:line="360"/>
        <w:rPr>
          <w:rFonts w:ascii="MAC C Times" w:hAnsi="MAC C Times" w:cs="MAC C Times"/>
          <w:b w:val="false"/>
          <w:b w:val="false"/>
        </w:rPr>
      </w:pPr>
      <w:r>
        <w:rPr>
          <w:rFonts w:cs="MAC C Times" w:ascii="MAC C Times" w:hAnsi="MAC C Times"/>
        </w:rPr>
        <w:t xml:space="preserve">Struktura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Vo GD GRANIT AD SKOPJE e vospostavena struktura na organizacijata vo soglasnost so dejnosta na GD GRANIT 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BodyText3"/>
        <w:widowControl w:val="false"/>
        <w:spacing w:lineRule="auto" w:line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trukturata na organizacijata na GD GRANIT AD SKOPJE ja so~inuvaat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ektori</w:t>
      </w:r>
      <w:r>
        <w:rPr>
          <w:rFonts w:cs="MAC C Times" w:ascii="MAC C Times" w:hAnsi="MAC C Times"/>
          <w:color w:val="000000"/>
        </w:rPr>
        <w:t>, koi ostvaruvaat funkcii i realiziraat rabotni procesi od registriranata dejnost na GD GRANIT AD nezavisni edni  od drugi i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lu`bi</w:t>
      </w:r>
      <w:r>
        <w:rPr>
          <w:rFonts w:cs="MAC C Times" w:ascii="MAC C Times" w:hAnsi="MAC C Times"/>
          <w:color w:val="000000"/>
        </w:rPr>
        <w:t>, koi realiziraat rabotni procesi od registriranata dejnost na GD GRANIT AD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ddelenija</w:t>
      </w:r>
      <w:r>
        <w:rPr>
          <w:rFonts w:cs="MAC C Times" w:ascii="MAC C Times" w:hAnsi="MAC C Times"/>
          <w:color w:val="000000"/>
        </w:rPr>
        <w:t xml:space="preserve"> na sektorite i slu`bite, koi realiziraat rabotni procesi i  poedini aktivnosti na rabotnite  procesi vo me|usebna sorabotka so site sektori i slu`bi na GD GRANIT AD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rganizacionite edinici</w:t>
      </w:r>
      <w:r>
        <w:rPr>
          <w:rFonts w:cs="MAC C Times" w:ascii="MAC C Times" w:hAnsi="MAC C Times"/>
          <w:color w:val="000000"/>
        </w:rPr>
        <w:t xml:space="preserve"> koi ostvaruvaat funkcii i realiziraat rabotni procesi od registriranata dejnost na GD GRANIT AD SKOPJE, nezavisni edni od drugi, a koordinirani od Sektorite i vo me|usebna sorabotka. </w:t>
      </w:r>
      <w:r>
        <w:rPr>
          <w:rFonts w:cs="MAC C Times" w:ascii="MAC C Times" w:hAnsi="MAC C Times"/>
          <w:color w:val="000000"/>
          <w:lang w:val="nb-NO"/>
        </w:rPr>
        <w:t>Organizacionite edinici se podeleni vo dve grupi: operativni i uslu`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i/>
          <w:color w:val="000000"/>
        </w:rPr>
        <w:t>Strukturata na organizacijata obezbeduv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Definirani ovlastuvawa, odgovornosti i obvrski na personalot za realizacija na procesite i sistemot za upravuvawe so kvalitetot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Realizacija na procesite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Realizacija na sistemot za upravuvawe so kvalitet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Vnatre{ni vrski i komunikacii na personal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Nadvore{ni vrski i komunikacii na personalot so kupuva~ite, investitorite, dobavuva~ite i sorabotnic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trukturata na organizacijata ja definira Upravniot odbor na GD GRANIT AD SKOPJE .</w:t>
      </w:r>
    </w:p>
    <w:p>
      <w:pPr>
        <w:pStyle w:val="Normal"/>
        <w:spacing w:lineRule="auto" w:line="360"/>
        <w:ind w:left="357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2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14001:2004</w:t>
      </w:r>
      <w:r>
        <w:rPr>
          <w:rFonts w:cs="MAC C Times" w:ascii="MAC C Times" w:hAnsi="MAC C Times"/>
          <w:color w:val="000000"/>
          <w:lang w:val="mk-MK"/>
        </w:rPr>
        <w:t xml:space="preserve"> i pretstavuva neraskinliva celina so sistemot za obezbeduvawe na kvalitet, koj e postaven i funkcionira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9001-2000</w:t>
      </w:r>
      <w:r>
        <w:rPr>
          <w:rFonts w:cs="MAC C Times" w:ascii="MAC C Times" w:hAnsi="MAC C Times"/>
          <w:color w:val="000000"/>
          <w:lang w:val="mk-MK"/>
        </w:rPr>
        <w:t xml:space="preserve">. Zaradi opredelbata deka kvalitetot na na{ite proizvodi ne mo`e na bilo koj na~in da bide odvoen od kvalitetot na `ivotnata sredina, pod sistem za kvalitet na na{eto pretprijatie podrazbirame edinstven sistem koj se sostoi od sistemi za upravuvawe postaveni spored barawata na standardite </w:t>
      </w:r>
      <w:r>
        <w:rPr>
          <w:rFonts w:cs="Arial" w:ascii="MAC C Times" w:hAnsi="MAC C Times"/>
          <w:bCs/>
          <w:color w:val="000000"/>
          <w:lang w:val="mk-MK"/>
        </w:rPr>
        <w:t>ISO 9001:2000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Arial" w:ascii="Arial" w:hAnsi="Arial"/>
          <w:color w:val="000000"/>
          <w:lang w:val="mk-MK"/>
        </w:rPr>
        <w:t>HACCP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Arial" w:ascii="MAC C Times" w:hAnsi="MAC C Times"/>
          <w:bCs/>
          <w:color w:val="000000"/>
          <w:lang w:val="mk-MK"/>
        </w:rPr>
        <w:t>ISO 14001:2004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Generalniot Direktor vo sorabotka so Direktorite odgovorni za procesite na proizvodstvo se odgovorni za za{tita na `ivotnata sredina i postojano podobruvawe na rabotnite procesi i proizvodite ja definiraat  Politikata za `ivotna sredina na "Granit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color w:val="000000"/>
          <w:lang w:val="it-IT"/>
        </w:rPr>
        <w:t>"Granit"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AD Skopje </w:t>
      </w:r>
      <w:r>
        <w:rPr>
          <w:rFonts w:cs="MAC C Times" w:ascii="MAC C Times" w:hAnsi="MAC C Times"/>
          <w:color w:val="000000"/>
          <w:lang w:val="mk-MK"/>
        </w:rPr>
        <w:t xml:space="preserve">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za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Granit"AD Skopje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  <w:t xml:space="preserve">"Granit" AD Skopje </w:t>
      </w:r>
      <w:r>
        <w:rPr>
          <w:rFonts w:cs="Arial" w:ascii="MAC C Times" w:hAnsi="MAC C Times"/>
          <w:bCs/>
          <w:iCs/>
          <w:color w:val="000000"/>
          <w:lang w:val="nb-NO"/>
        </w:rPr>
        <w:t>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ite u~esnici vo procesite na rabota vo "Granit" Skopje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a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</w:r>
      <w:r>
        <w:rPr>
          <w:rFonts w:cs="Arial" w:ascii="MAC C Times" w:hAnsi="MAC C Times"/>
          <w:bCs/>
          <w:iCs/>
          <w:color w:val="000000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</w:rPr>
      </w:pPr>
      <w:r>
        <w:rPr>
          <w:rFonts w:cs="Arial" w:ascii="MAC C Times" w:hAnsi="MAC C Times"/>
          <w:bCs/>
          <w:iCs/>
          <w:color w:val="000000"/>
        </w:rPr>
        <w:tab/>
        <w:t>Koordinatoro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5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Lepenec, Kamenolom Brazda i Kamenolom Zebranik 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l-NL"/>
      </w:rPr>
      <w:t>Dodatok</w:t>
    </w:r>
    <w:r>
      <w:rPr>
        <w:lang w:val="nl-NL"/>
      </w:rPr>
      <w:t xml:space="preserve"> III</w:t>
    </w:r>
  </w:p>
  <w:p>
    <w:pPr>
      <w:pStyle w:val="Footer"/>
      <w:rPr/>
    </w:pPr>
    <w:r>
      <w:rPr>
        <w:lang w:val="nl-NL"/>
      </w:rPr>
      <w:tab/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1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1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nl-NL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nl-N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4:00Z</dcterms:created>
  <dc:creator> </dc:creator>
  <dc:description/>
  <cp:keywords/>
  <dc:language>en-US</dc:language>
  <cp:lastModifiedBy> </cp:lastModifiedBy>
  <cp:lastPrinted>2007-06-27T08:59:00Z</cp:lastPrinted>
  <dcterms:modified xsi:type="dcterms:W3CDTF">2007-06-27T06:59:00Z</dcterms:modified>
  <cp:revision>27</cp:revision>
  <dc:subject/>
  <dc:title>III UPRAVUVAWE I KONTROLA NA INSTALACIJATA</dc:title>
</cp:coreProperties>
</file>